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color w:val="000000"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color w:val="000000"/>
          <w:szCs w:val="24"/>
          <w:lang w:val="en-US" w:eastAsia="en-US" w:bidi="hi-IN"/>
        </w:rPr>
      </w:pPr>
      <w:r>
        <w:rPr>
          <w:rFonts w:cs="Arial" w:ascii="Arial" w:hAnsi="Arial"/>
          <w:b/>
          <w:bCs/>
          <w:color w:val="000000"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color w:val="000000"/>
          <w:szCs w:val="24"/>
          <w:lang w:val="en-US" w:eastAsia="en-US" w:bidi="hi-IN"/>
        </w:rPr>
      </w:pPr>
      <w:r>
        <w:rPr>
          <w:b/>
          <w:color w:val="000000"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PH200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ELECTRICITY AND MAGNETISM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ate and prove Gauss’s law in electrostatics.  Briefly explain electric flux inside a cylinder.  Apply Gauss’s law to calculate the electric field due to a rod of charge, a point charge and infinite plane thin shee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rite the relation between potential and electric field.  What do you mean by magnetic moment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ate and explain Coulomb’s law in electrostatics. Express it mathematically for two point charg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the term magnetic field lines. Draw field lines produced by a permanent magne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Two small identical conducting spheres have charges of 3.0 x 10</w:t>
            </w:r>
            <w:r>
              <w:rPr>
                <w:color w:val="000000"/>
                <w:vertAlign w:val="superscript"/>
              </w:rPr>
              <w:t>-9</w:t>
            </w:r>
            <w:r>
              <w:rPr>
                <w:color w:val="000000"/>
              </w:rPr>
              <w:t xml:space="preserve"> and -0.8 x 10</w:t>
            </w:r>
            <w:r>
              <w:rPr>
                <w:color w:val="000000"/>
                <w:vertAlign w:val="superscript"/>
              </w:rPr>
              <w:t>-9</w:t>
            </w:r>
            <w:r>
              <w:rPr>
                <w:color w:val="000000"/>
              </w:rPr>
              <w:t xml:space="preserve"> C respectively.  When they are placed 6 cm apart, what is the force between them?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What is the velocity of electromagnetic wave in free space and in   loss less dielectric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hat is a dipole? Derive the expressions for potential and electric field intensity due to a dipole using method of image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ind the potential at a point (3,5,2) due to two point charges, one located at (2,0,0) and the other at (-2,0,0).  The charges are respectively 4 µc and -5µc. (All distances are in meters)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rive the electric field intensity of a point charge in the presence of grounded conducting spher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 point charge of 10 µc is located at (1, 2, 3) and another point charge of -3 µc is located at (3, 0, 2) in vacuum.  Find the force between th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ate and explain Biot-Savart law for the magnetic field B.  Obtain an expression for the magnetic induction at a distance‘d’ from an infinitely long straight wire in which flows a current I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Write down the one dimensional wave equation.  Describe the electromagnetic waves with a suitable diagram and its physical significanc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lassify the magnetic material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all the magnetic parameters. Obtain a relationship between the magnetic susceptibility and relative permeability of material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ate and derive Maxwell’s equations in their general point form, differential forms and integral form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rite short note on Poynting Vector and obtain expression for energy density and its relation to magnetic densit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xplain the significance of displacement current.Write the Maxwell’s equations in which it is use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Compulsory</w:t>
            </w:r>
            <w:r>
              <w:rPr>
                <w:color w:val="000000"/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rite Maxwell’s equations for vacuum and discuss electric field in free space, dielectric and in conducto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scribe the principle and working of a dynamo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LL THE BEST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5:0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3T06:32:00Z</dcterms:modified>
  <cp:revision>34</cp:revision>
  <dc:subject/>
  <dc:title/>
</cp:coreProperties>
</file>